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25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401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605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111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436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357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226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87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857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29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553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497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883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341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726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