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206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503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796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722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841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123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152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357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369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251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563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238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689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