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8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16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6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03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4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86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29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2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00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0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69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558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8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54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851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05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46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