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80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84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36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86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50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84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648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10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50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42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305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87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1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969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720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