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142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582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588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253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842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468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871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976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193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002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894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347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794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