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237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020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049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85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734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810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012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586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594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57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123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194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655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013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977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093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837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