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647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885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652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0234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807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815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366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0646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2121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5934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526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972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429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962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189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