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05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54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12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38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1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5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14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48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8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02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91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0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