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928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232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681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707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475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488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0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190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293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331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285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419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222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622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541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832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364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