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798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247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660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55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577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016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956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580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343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969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986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427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986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222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329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