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71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28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96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64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365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766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17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43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431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318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94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0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23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