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10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69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945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209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2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45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980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653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746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7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862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4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046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54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01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696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873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