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55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635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10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870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80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528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85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61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54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799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90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84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436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689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09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