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568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929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166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921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554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740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765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147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472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405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174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866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503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