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268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52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801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336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424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50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026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581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729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8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89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353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100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809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93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796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413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