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113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670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014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783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4647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36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454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775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236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894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310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362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057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7680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618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