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70472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48785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16226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249199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87471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23194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03333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942624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977074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98465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92030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18479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72658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