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48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090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67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10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403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71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28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193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38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3162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476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84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447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747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866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23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063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