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5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616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03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61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81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86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050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76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58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52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366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919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691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50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794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