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715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180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0698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441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0354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546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459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947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44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0869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206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269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5893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