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31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71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40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838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846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987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41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90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61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79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92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68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79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61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913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397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082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