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51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72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22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35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33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355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84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66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78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034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98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25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546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985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62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