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70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334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030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70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635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72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4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15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54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51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88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09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012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