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541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346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364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335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27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6508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516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2179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744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069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778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79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399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288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709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583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5635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