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8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30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0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120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921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26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92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55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97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05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19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09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0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45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62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