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872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352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47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750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319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030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891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834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458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752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344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804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712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