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714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338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365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324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294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811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513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042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061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058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475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336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106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514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274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207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393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