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96484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36460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69771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83529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45735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09385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69642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48802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80628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93393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12087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3719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00464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74519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29087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