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49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5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13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99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858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93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97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24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2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5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323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61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