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85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126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873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341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106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552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20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96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54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77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605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634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75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928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654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48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