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794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625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822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085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908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701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032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060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76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36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752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728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607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98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672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