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046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401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3255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4009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940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435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637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458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9877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693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36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592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853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