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4543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073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08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933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791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833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9761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9011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9449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0191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352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491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596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651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366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5524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03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