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663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740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0699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764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8739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3638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374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483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37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6958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010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327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061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33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909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