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59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1035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733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630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578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143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132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942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19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4515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155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639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5879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