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481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349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571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27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90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14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152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3614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5283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5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234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573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873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2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55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398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87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