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86728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58881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90879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55273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57857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69829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57675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28229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8683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04566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05928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52459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12866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17698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44112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