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44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33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92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172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179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88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07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3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06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544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0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3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27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