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366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769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83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556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210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523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03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852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9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878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11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69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04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0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85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934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495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