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204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614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70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632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114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144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822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88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434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845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849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784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737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992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275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