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090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8427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0470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9117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85016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22393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533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8201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6988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0206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683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612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9037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