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69926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27844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89130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57414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22259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81261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30084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44809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68159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85011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78167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57523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09798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10277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21166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17110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35496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