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4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14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00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90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74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27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48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93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08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1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6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60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37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838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92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