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944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2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23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834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1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973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41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8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5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7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1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78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27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