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10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47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97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72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355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20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77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04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71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1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06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85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734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84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048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806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74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