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8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28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00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35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42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22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32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04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15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081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263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23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703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04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