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16480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56841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80586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28608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8126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8101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06663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29724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6751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11204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79782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14050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70750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