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89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798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25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831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96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654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977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49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54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831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8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2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971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45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025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6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60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