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70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48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237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227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511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217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931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767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783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205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358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874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527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854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749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