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00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48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130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896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88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97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03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95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535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594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2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0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4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318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64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90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01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